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227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иложение № 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 Тарифному соглашению  от " 29 " января 2020 г</w:t>
            </w:r>
          </w:p>
        </w:tc>
      </w:tr>
    </w:tbl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РАЗМЕР НЕОПЛАТЫ ИЛИ НЕПОЛНОЙ ОПЛАТЫ ЗАТРАТ НА ОКАЗАНИЕ МЕДИЦИНСКОЙ ПОМОЩИ, А ТАКЖЕ УПЛАТЫ МЕДИЦИНСКОЙ ОРГАНИЗАЦИЕЙ ШТРАФА ЗА НЕОКАЗАНИЕ, НЕСВОЕВРЕМЕННОЕ ОКАЗАНИЕ ЛИБО ОКАЗАНИЕ МЕДИЦИНСКОЙ ПОМОЩИ НЕНАДЛЕЖАЩЕГО КАЧЕСТВА </w:t>
      </w:r>
    </w:p>
    <w:p>
      <w:pPr>
        <w:pStyle w:val="Normal"/>
        <w:ind w:hanging="28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765"/>
        <w:gridCol w:w="2268"/>
        <w:gridCol w:w="1418"/>
      </w:tblGrid>
      <w:tr>
        <w:trPr>
          <w:trHeight w:val="12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Код нарушения/ дефекта  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sz w:val="24"/>
                </w:rPr>
                <w:t>Перечень</w:t>
              </w:r>
            </w:hyperlink>
            <w:r>
              <w:rPr>
                <w:b/>
                <w:sz w:val="24"/>
              </w:rPr>
              <w:t xml:space="preserve"> оснований для отказа в оплате медицинской помощи (уменьшения оплаты медицинской помощ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оэффициент для определения размера неполной оплаты медицинской помощи (</w:t>
            </w:r>
            <w:r>
              <w:rPr>
                <w:b/>
                <w:sz w:val="24"/>
              </w:rPr>
              <w:drawing>
                <wp:inline distT="0" distB="0" distL="0" distR="0">
                  <wp:extent cx="255905" cy="186055"/>
                  <wp:effectExtent l="0" t="0" r="0" b="0"/>
                  <wp:docPr id="1" name="base_18_64885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18_64885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860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Коэффициент для определения размера штрафа (</w:t>
            </w:r>
            <w:r>
              <w:rPr>
                <w:b/>
                <w:sz w:val="24"/>
              </w:rPr>
              <w:drawing>
                <wp:inline distT="0" distB="0" distL="0" distR="0">
                  <wp:extent cx="249555" cy="213360"/>
                  <wp:effectExtent l="0" t="0" r="0" b="0"/>
                  <wp:docPr id="2" name="base_18_64885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18_64885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13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</w:t>
            </w:r>
            <w:r>
              <w:rPr>
                <w:b/>
                <w:szCs w:val="28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133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1.1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53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1.1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1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1.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9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1.3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, </w:t>
            </w:r>
            <w:r>
              <w:rPr>
                <w:rFonts w:eastAsia="Calibri"/>
                <w:sz w:val="24"/>
              </w:rPr>
              <w:t>времени доезда бригад скорой медицинской помощи при оказании скорой медицинской помощи в экстренной форме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оведения диспансерного наблюдения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9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1.4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pacing w:val="-20"/>
                <w:sz w:val="24"/>
              </w:rPr>
              <w:t>1.2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b/>
                <w:sz w:val="24"/>
              </w:rPr>
              <w:t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</w:t>
            </w:r>
          </w:p>
        </w:tc>
      </w:tr>
      <w:tr>
        <w:trPr>
          <w:trHeight w:val="51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1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не повлекший за собой ухудшение состояния здоровья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1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>
                <w:sz w:val="24"/>
              </w:rPr>
              <w:t>повлекший за собой ухудшение состояния здоровья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96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1.3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30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1.3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не повлекший за собой ухудшение состояния здоровья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63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1.3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повлекший за собой ухудшение состояния здоровья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5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1.4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имание платы с застрахованных лиц за оказанную медицинскую помощь, предусмотренную ТП ОМС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1.5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иобретение пациентом или лицом, действовавшим в интересах пациента,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/или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44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8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2.1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2.2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 режиме работы медицинской организаци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- ТП), в том числе о сроках ожидания медицинской помощ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3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 видах оказываемой медицинской помощ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4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о критериях доступности и качества медицинской помощ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5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 перечне жизненно необходимых и важнейших лекарственных препаратов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6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2.3</w:t>
            </w:r>
          </w:p>
        </w:tc>
        <w:tc>
          <w:tcPr>
            <w:tcW w:w="10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сутствие информационных стендов в медицинских организ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2.4</w:t>
            </w:r>
          </w:p>
        </w:tc>
        <w:tc>
          <w:tcPr>
            <w:tcW w:w="1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Отсутствие на информационных стендах в медицинских организациях следующей информации: 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4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 режиме работы медицинской организ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4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об условиях оказания медицинской помощи, установленных ТП, в том числе о сроках ожидания медицинской помощ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4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3</w:t>
            </w:r>
          </w:p>
        </w:tc>
        <w:tc>
          <w:tcPr>
            <w:tcW w:w="10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4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4</w:t>
            </w:r>
          </w:p>
        </w:tc>
        <w:tc>
          <w:tcPr>
            <w:tcW w:w="10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о критериях доступности и качества медицинской помощ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4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5</w:t>
            </w:r>
          </w:p>
        </w:tc>
        <w:tc>
          <w:tcPr>
            <w:tcW w:w="10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 перечне жизненно необходимых и важнейших лекарственных препарат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2.4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6</w:t>
            </w:r>
          </w:p>
        </w:tc>
        <w:tc>
          <w:tcPr>
            <w:tcW w:w="10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50-процентной скид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Раздел 3. Нарушения при оказании медицинской помощи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>Случаи нарушения врачебной этики и деонтологии медицинскими работниками (устанавливаются по обращениям застрахованных лиц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44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2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b/>
                <w:sz w:val="24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22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3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не повлиявшее на состояние здоровья застрахованного лица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2.2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3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3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 в установленных законодательством Российской Федерации случаях)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3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4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едшее к инвалидизации (за исключением случаев отказа застрахованного лица от медицинского вмешательства,  в установленных законодательством Российской Федерации случаях)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6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3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5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едшее к летальному исходу (за исключением случаев отказа застрахованного лица от медицинского вмешательства,  в установленных законодательством Российской Федерации случаях)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6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2.6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3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3.1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4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 xml:space="preserve"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0"/>
                <w:sz w:val="24"/>
              </w:rPr>
            </w:pPr>
            <w:r>
              <w:rPr>
                <w:b/>
                <w:color w:val="000000"/>
                <w:spacing w:val="-20"/>
                <w:sz w:val="24"/>
              </w:rPr>
              <w:t>3.5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4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30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24 часов от момента предшествующего вызова.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6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7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, в дневном стационаре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0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8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9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>Повторное посещение врача одной и той же специальности в один день 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10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>Необоснованное назначение лекарственных 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1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выполнение по вине медицинской организации патологоанатомического вскрытия в соответствии с действующим законодательством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3.1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>Наличие расхождений клинического и патологоанатомического диагнозов 2-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Раздел 4. Дефекты оформления медицинской документации в медицинской организации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4.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4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4.3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 Российской Федерации случаях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4.4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личие признаков искажения сведений, представленных в медицинской документации (дописки, исправления, «вклейки», полное переоформление с искажением сведений о проведенных диагностических и лечебных мероприятиях, клинической картине заболевания)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4.5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4.6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соответствие данных медицинской документации данным реестра счетов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 xml:space="preserve">4.6.1 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4.6.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Раздел 5. Нарушения в оформлении и предъявлении на оплату счетов и реестров счетов </w:t>
            </w:r>
          </w:p>
        </w:tc>
      </w:tr>
      <w:tr>
        <w:trPr>
          <w:trHeight w:val="35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5.1</w:t>
            </w:r>
          </w:p>
        </w:tc>
        <w:tc>
          <w:tcPr>
            <w:tcW w:w="1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b/>
                <w:sz w:val="24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1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1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1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3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1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4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некорректное заполнение полей реестра счетов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1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5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1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6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5.2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Нарушения, связанные с определением принадлежности застрахованного лица к страховой медицинской организации, в том числе:</w:t>
            </w:r>
          </w:p>
        </w:tc>
      </w:tr>
      <w:tr>
        <w:trPr>
          <w:trHeight w:val="301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ение в реестр счетов случаев оказания медицинской помощи лицу, застрахованному  другой страховой медицинской организацией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3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4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2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5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5.3</w:t>
            </w:r>
          </w:p>
        </w:tc>
        <w:tc>
          <w:tcPr>
            <w:tcW w:w="1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Нарушения, связанные с включением в реестр медицинской помощи, не входящей в ТП ОМС, в том числе: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3.1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ение в реестр счетов видов медицинской помощи, не входящих в ТП ОМС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3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П ОМС;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9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3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3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включение в реестр счетов медицинской помощи, подлежащей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5.4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>
          <w:trHeight w:val="60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4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4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5.5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</w:p>
        </w:tc>
      </w:tr>
      <w:tr>
        <w:trPr>
          <w:trHeight w:val="52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5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 xml:space="preserve">включение в реестр счетов страховых случаев по видам медицинской деятельности, отсутствующим в действующей лицензии медицинской организации;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5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5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3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на оплату  реестров счетов, в случае нарушения лицензионных условий и требований при оказании 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5.6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4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5.7</w:t>
            </w:r>
          </w:p>
        </w:tc>
        <w:tc>
          <w:tcPr>
            <w:tcW w:w="14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Нарушения, связанные с повторным или необоснованным включением в реестр счетов случаев оказания медицинской помощи, в том числе:</w:t>
            </w:r>
          </w:p>
        </w:tc>
      </w:tr>
      <w:tr>
        <w:trPr>
          <w:trHeight w:val="61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7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1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7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2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7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3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7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4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в системе ОМС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7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5</w:t>
            </w:r>
          </w:p>
        </w:tc>
        <w:tc>
          <w:tcPr>
            <w:tcW w:w="10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ения в реестр счетов медицинской помощ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- 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-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0"/>
                <w:sz w:val="24"/>
              </w:rPr>
              <w:t>5.7</w:t>
            </w:r>
            <w:r>
              <w:rPr>
                <w:spacing w:val="-20"/>
                <w:sz w:val="24"/>
                <w:lang w:val="en-US"/>
              </w:rPr>
              <w:t>.</w:t>
            </w:r>
            <w:r>
              <w:rPr>
                <w:spacing w:val="-20"/>
                <w:sz w:val="24"/>
              </w:rPr>
              <w:t>6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</w:rPr>
              <w:t>включение в реестр счетов нескольких страховых случаев, при которых медицинская помощь оказана 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8</w:t>
            </w:r>
          </w:p>
        </w:tc>
        <w:tc>
          <w:tcPr>
            <w:tcW w:w="10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тсутствие в реестре счетов сведений о страховом случае с летальным исходо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*- при выявлении некорректного применения тарифа, требующего его замены, с медицинской организации удерживается сумма с учетом разницы тарифа, предъявленного к оплате, и тарифа, который следует примен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неоплаты или неполной оплаты затрат медицинской организации на оказание медицинской помощи (Н) рассчитыва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877570" cy="216535"/>
            <wp:effectExtent l="0" t="0" r="0" b="0"/>
            <wp:docPr id="3" name="base_18_64885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8_64885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6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Т - </w:t>
      </w:r>
      <w:r>
        <w:rPr>
          <w:rFonts w:cs="Times New Roman" w:ascii="Times New Roman" w:hAnsi="Times New Roman"/>
          <w:sz w:val="24"/>
          <w:szCs w:val="24"/>
        </w:rPr>
        <w:t>размер тарифа на оплату медицинской помощи, действующий на дату оказания медицинск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7490" cy="2133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3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для определения размера неполной оплаты медицинской помощи устанавлив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аний для отказа в оплате медицинской помощи (уменьшения оплаты медицинской помощи) к порядку организация и проведения контроля, предусмотренным в порядке организации и проведения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9555" cy="213360"/>
            <wp:effectExtent l="0" t="0" r="0" b="0"/>
            <wp:docPr id="5" name="base_18_64885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18_64885_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13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), рассчитыва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72820" cy="216535"/>
            <wp:effectExtent l="0" t="0" r="0" b="0"/>
            <wp:docPr id="6" name="base_18_64885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18_64885_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216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казании медицинской помощи в амбулаторных условиях: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position w:val="-12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 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>=Р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А базовый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 xml:space="preserve"> х 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, 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>где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А базовый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душевой норматив финансирования медицинской помощи, оказанной в амбулаторных условиях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шт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эффициент для определения размера штраф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ри оказании скорой медицинской помощи вне медицинской организации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position w:val="-12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 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 xml:space="preserve">=РП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МП базовый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 xml:space="preserve"> х 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, 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>где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СМП базовый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ушевой норматив финансирования скорой медицинской помощи, оказанной вне медицинской организации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эффициент для определения размера штраф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плате медицинской помощи по подушевому нормативу финансирования медицинской помощи по всем видам и условиям ее оказания: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position w:val="-12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 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 xml:space="preserve">=РП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 базовый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 xml:space="preserve"> х 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, 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>где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П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 базовый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ушевой норматив финансирования медицинской помощи по всем видам и условиям ее оказания за счет средств обязательного медицинского страхования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шт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эффициент для определения размера штрафа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казании медицинской помощи в условиях стационара и в условиях дневного стационара: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position w:val="-12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 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 xml:space="preserve">=РП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 xml:space="preserve"> х 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шт, 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>где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П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ушевой норматив финансирования, установленный в соответствии с территориальной программой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шт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эффициент для определения размера штраф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701" w:right="1245" w:gutter="0" w:header="280" w:top="1134" w:footer="205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968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967E3185C318ECAE0183A8E6032BB83F9B3CD0419AC010B885660A9892B89BAB0770976746E4Z8w8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hyperlink" Target="consultantplus://offline/ref=90967E3185C318ECAE0183A8E6032BB83F9B3CD0419AC010B885660A9892B89BAB0770976746E4Z8w8H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36:00Z</dcterms:created>
  <dc:creator>Kabakova</dc:creator>
  <dc:description/>
  <cp:keywords/>
  <dc:language>en-US</dc:language>
  <cp:lastModifiedBy>gorbacheva</cp:lastModifiedBy>
  <cp:lastPrinted>2019-08-01T16:31:00Z</cp:lastPrinted>
  <dcterms:modified xsi:type="dcterms:W3CDTF">2020-01-28T13:08:00Z</dcterms:modified>
  <cp:revision>43</cp:revision>
  <dc:subject/>
  <dc:title>УТВЕРЖДЕНО</dc:title>
</cp:coreProperties>
</file>